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</w:rPr>
        <w:t>Element Project</w:t>
      </w:r>
      <w:r>
        <w:rPr>
          <w:b/>
          <w:sz w:val="28"/>
        </w:rPr>
        <w:tab/>
        <w:tab/>
      </w:r>
      <w:r>
        <w:rPr>
          <w:sz w:val="28"/>
        </w:rPr>
        <w:t>Name:_____________________ Period: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0"/>
        </w:rPr>
      </w:pPr>
      <w:r>
        <w:rPr>
          <w:b/>
          <w:i/>
          <w:sz w:val="20"/>
        </w:rPr>
        <w:t>Directions:</w:t>
      </w:r>
      <w:r>
        <w:rPr>
          <w:sz w:val="20"/>
        </w:rPr>
        <w:t xml:space="preserve"> Collect data about your element using reference materials and internet sites.  Design a creative way to share your information using powerpoint, publisher, word, movie maker, etc….  Your project will be due on Friday 12/24 (first day of break) by 3pm; it should be submitted electronically: e-mail it to Kellca@centennialsd.org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i/>
          <w:sz w:val="20"/>
        </w:rPr>
        <w:t>Grading:</w:t>
      </w:r>
      <w:r>
        <w:rPr>
          <w:sz w:val="20"/>
        </w:rPr>
        <w:t xml:space="preserve"> Data collected must be thorough &amp; accurate.  Your final product should be well thought-out, creative, colorful, and complet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</w:rPr>
      </w:pPr>
      <w:r>
        <w:rPr>
          <w:sz w:val="32"/>
        </w:rPr>
        <w:t>Slide #1 – Symbol and Name: 4 pt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ymbol of your element</w:t>
        <w:tab/>
        <w:tab/>
        <w:tab/>
        <w:tab/>
        <w:tab/>
      </w:r>
      <w:r>
        <w:rPr>
          <w:b/>
          <w:sz w:val="20"/>
        </w:rPr>
        <w:t>My element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ame of the element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Your name and period.</w:t>
        <w:tab/>
        <w:tab/>
        <w:tab/>
        <w:tab/>
        <w:tab/>
      </w:r>
      <w:r>
        <w:rPr>
          <w:b/>
          <w:sz w:val="20"/>
        </w:rPr>
        <w:t>Element symbol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icture of your elem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lide #2 –Physical &amp; Chemical Properties of _______________: 10 p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900" w:right="1080" w:gutter="0" w:header="0" w:top="72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lor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tate of matter at room temperatur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ensity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elting point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iling point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dor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extur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lammability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ow reactive is it?  (Will it combine with other elements?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nclude a picture that displays one of these traits (not the same picture from slide #1)</w:t>
      </w:r>
    </w:p>
    <w:p>
      <w:pPr>
        <w:sectPr>
          <w:type w:val="continuous"/>
          <w:pgSz w:w="12240" w:h="15840"/>
          <w:pgMar w:left="900" w:right="1080" w:gutter="0" w:header="0" w:top="720" w:footer="0" w:bottom="81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</w:rPr>
      </w:pPr>
      <w:r>
        <w:rPr>
          <w:sz w:val="32"/>
        </w:rPr>
        <w:t>Slide #3 – Periodic Table Information: 10 p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900" w:right="1080" w:gutter="0" w:header="0" w:top="72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Type of Element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omic Number and Number of Neutron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omic Mas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Include the periodic table &amp; highlight your elemen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riod and Group Numbe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ectron configuration and Valence Electron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me the family to which your element belong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900" w:right="1080" w:gutter="0" w:header="0" w:top="720" w:footer="0" w:bottom="81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  <w:t>Slide #4 – About _____________: 10p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vide background history of your element.  Who discovered or first identified your element?  What country?  When?  What are other major exports of this country?</w:t>
      </w:r>
      <w:r>
        <w:rPr>
          <w:b/>
          <w:sz w:val="20"/>
        </w:rPr>
        <w:t xml:space="preserve"> </w:t>
      </w:r>
      <w:r>
        <w:rPr>
          <w:sz w:val="20"/>
        </w:rPr>
        <w:t>(Include a map of the continent the country is located – highlight your country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ere is your element found and how is it obtained?  How is your element separated from other materials found with i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</w:rPr>
      </w:pPr>
      <w:r>
        <w:rPr>
          <w:sz w:val="32"/>
        </w:rPr>
        <w:t>Slide #5 – Uses of _____________: 6p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and where is your element used?  Where do you “bump into” your element in everyday life?  (either in its pure form, in compound form, or in mixture form)  A picture showing your element being used should be includ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48"/>
          <w:szCs w:val="48"/>
        </w:rPr>
        <w:br/>
      </w:r>
      <w:r>
        <w:rPr>
          <w:sz w:val="36"/>
          <w:szCs w:val="36"/>
        </w:rPr>
        <w:t>Slide #6 – Bibliography</w:t>
      </w:r>
    </w:p>
    <w:p>
      <w:pPr>
        <w:pStyle w:val="Normal"/>
        <w:rPr>
          <w:sz w:val="20"/>
        </w:rPr>
      </w:pPr>
      <w:r>
        <w:rPr>
          <w:sz w:val="20"/>
        </w:rPr>
        <w:t>Include your sources used to find information (website links are fin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900" w:right="1080" w:gutter="0" w:header="0" w:top="720" w:footer="0" w:bottom="8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1:00:00Z</dcterms:created>
  <dc:creator>kellca</dc:creator>
  <dc:description/>
  <cp:keywords/>
  <dc:language>en-US</dc:language>
  <cp:lastModifiedBy>kellca</cp:lastModifiedBy>
  <cp:lastPrinted>2010-12-17T14:09:00Z</cp:lastPrinted>
  <dcterms:modified xsi:type="dcterms:W3CDTF">2010-12-22T14:21:00Z</dcterms:modified>
  <cp:revision>5</cp:revision>
  <dc:subject/>
  <dc:title>Element Cube Project</dc:title>
</cp:coreProperties>
</file>